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Mots polysémiques et homographes 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plusieurs sens (incomplet) – 2 pag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ffaire(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ffect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ffec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u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riv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voc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voir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n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ê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i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î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bouche / –on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ug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uqu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urs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telle(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rea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n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î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comprendr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cou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urs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uvertu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èch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ébi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éfend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ssou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vis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onner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agu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es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échel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co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say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fair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l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ran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agn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n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lis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ût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ru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ô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ôte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ngue  (expres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égend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che (m. f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d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ch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éna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mettr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neu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t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mb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enser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iè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lanch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tea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t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ule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po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x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y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cet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ard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rendr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b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rviet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è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ffl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rti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ulign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ni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r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uch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u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y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ul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ch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gu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det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voir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57:00Z</dcterms:created>
  <dc:creator>****</dc:creator>
  <dc:description/>
  <dc:language>en-US</dc:language>
  <cp:lastModifiedBy>Nicolas</cp:lastModifiedBy>
  <dcterms:modified xsi:type="dcterms:W3CDTF">2010-03-14T18:57:00Z</dcterms:modified>
  <cp:revision>2</cp:revision>
  <dc:subject/>
  <dc:title>Mots polysémiques : plusieurs sens</dc:title>
</cp:coreProperties>
</file>